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886363484"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2078011785"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358118673"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